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bzan through Sam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12:8 – 14:20; Pages 93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ch judge imported thirty daughters-in-la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might be the significance of riding on donkeys? (Judges 5:10; 10:4; 12: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was Samson’s fa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re did he li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foretold Samson’s bi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prohibitions were imposed on Samson and on his mother before his bi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re did Samson see a woman he wan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id it happen that Samson became involved with the Philistine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id Samson kill with his ha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re had bees swarmed and sett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ere Samson’s bet and his rid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was the answer to the riddle discov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id Samson pay off his deb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Name the judges discussed up to this poi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55:00Z</dcterms:created>
  <dc:creator>Terry W. Benton</dc:creator>
  <dc:description/>
  <dc:language>en-US</dc:language>
  <cp:lastModifiedBy>Frank D Vines</cp:lastModifiedBy>
  <dcterms:modified xsi:type="dcterms:W3CDTF">2005-02-19T23:17:00Z</dcterms:modified>
  <cp:revision>2</cp:revision>
  <dc:subject/>
  <dc:title>Quarter 3</dc:title>
</cp:coreProperties>
</file>